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November 17, 1999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file is called KapPr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ation file for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Proceedings Book Styl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luwer 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57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rookline, Massachusetts  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17 / 738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chnical help: dthelp@wk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doc{Kluwer Proceedings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style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uncomment either a documentstyle or a document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(If in doubt, documentclass is the best choice;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 error message saying that \documentclass is un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dicates that you are using LaTeX2.09, and you shoul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ocumentstyle. If you don't have a copy of KapProc.s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name KapProc.cls to KapProc.sty since the same file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oth flavors of La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If you use ProcPs to print the documentation using PS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y need to edit the ProcPs.s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make sure the font names match those on your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op of the ProcPs.sty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Uncomment documentclass, and, op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the \usepackag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KapProc} % Computer Modern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cPs}%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09, uncomment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Make sure docuementclass and usepackage commands above are 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{kapproc} % Computer Moder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procps]{kapproc} %For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bovetitl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titleskip=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1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toc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1#2#3{}\@starttoc{to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#4 \qquad{\it #5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versions of commands to make them work i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openright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 end fak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3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chapter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ubsection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size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ext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inden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skip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24pt\Large\bf\thepage\hskip 2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Using the Klu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10pt\sqbullet\hskip10pt\sqbullet\hskip10pt\sqbullet\hfill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\hfill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skip130pt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hbox{}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sqbullet\hskip10pt\sqbullet\hskip 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Proceedings Style\hskip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24pt\thepage\fi\hbox to-24pt{}}\hss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2pt \evensidemargin  -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bullet{\raise.2ex\hbox{\vrule width 4pt height4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labelitemi\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%\l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 to6pt{\sqbullet\hfil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ection#1{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\numberline{x}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upperca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ection}{3}{-24pt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bf}*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y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24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y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#1{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 9.5pc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titlefont\baseline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 %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36pt\vbox{\advance\hsize by 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 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vskip1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de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.\dotfi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line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esults{\hbox to\savehsize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results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\x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-3pt %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medium{\@setsize\xmedium{12pt}\xipt\@x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b@xt@ {\hbox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itlepag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pandafter\ifx\csname psfont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=\timesbolditalic at 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\timesbolditalic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\timesroman at 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med=\timesroman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\timesroman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\timesbold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K \xmed L U W E R\hfill \xbig A \xmed C A D E M I C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3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%\everypar={\hskip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uide to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Kluwer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\hskip-8pt\raise 4pt\hbox{\semibig A}\hskip-4pt\TeX2.09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hskip-8pt\raise 4pt\hbox{\semibig A}\hskip-4pt\TeX2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\hss\vtop{\hsize=.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cent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\jou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urrstyle}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Using the Kluwer\\ Proceedings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use of the Kluwer styl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in Proceedin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he \LaTeX\ book will work exactly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tyle file. The new command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here, with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the typese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formatting your article with the Kluwer style an easy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supplied with a sample article, ProcChap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whole book, ProcSamp.t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ProcTmpl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the current version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. If you are in doubt, please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of the files from {\tt www.wkap.n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in finding the appropriate file se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ad at \verb+dthelp@wkap.co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us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files or documentation that you have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ther than the official Kluwer site listed he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very well not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\parskip=4pt  \leftskip=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omputer Modern vs. PostScript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Sampl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Templat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Optional Command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Starting Your Artic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Sections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Lettered Equation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nted Text and List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ll the Things that can be Done with Caption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Table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urning Tables and Figures Sideways on Page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 Illustrate an Algorithm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Glossary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of Article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ces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Notes and Footnote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References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BibTeX for your Chapter References}{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uthor Biography}{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ommands for the end of the Book}{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inal Book Production: Table of Contents}{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Your Index}{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Kluwer Indexing Method}{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pic and Author Indices}{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dvice to Book Editor}{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joy!}{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dthelp@wkap.com}.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s preparing their paper with the Kluwer \LaTeX\ style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copy identical to the final layout.  However, if an auth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uble with the figure/table placement, please inform Kluw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at time of submission.  Authors should indicat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s/tables should be set in the paper and Kluwer will pre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layout.  Make sure to included separate original figures/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article as well as PostScript files of th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2.09 and \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orms of \LaTeX\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\LaTeX2.09, and the newer version, \LaTeX2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\LaTeX2.09 and 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-off is found in your .log file, howe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2e you will see a line like this,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LaTeX2e &lt;1996/06/01&gt; patch leve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pProc.cls and KapProc.doc files are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\LaTeX\ 2.09 or \LaTeX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TeX 2.09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macros which you have writt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t the top of your article file when you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including any other optional .s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ossible incompatibility with the {\tt KapProc.sty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because of our desire to maintain stylistic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ticle to article within each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it is necessary to use an optional .sty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supplied by Kluwer, you m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wer will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you submit your article also include any .st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which are used in the article when an electronic version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lu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TeX2e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2e users should use the \verb+\documentclass{}+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have a edbk.cls file. (If you do not have KapPro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have KapProc.sty, you can rename KapProc.sty to KapProc.c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Kap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class+ expects a file name ending with the 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any of the \LaTeX2e ancilla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article for Kluwer, sinc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the edbk.sty file, and al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wer would like all the articles in a particula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here to the s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find that using an ancillary package is cru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ey the meaning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package as well as the file containing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when you submit your work to Kluwer. However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luw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echnical support for any macros other than those that it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s in the Proceedings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roc.cls/sty The main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roc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hap.tex    Sample File of o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Samp.tex    Sample File of Comple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mpl.tex   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Ps.sty   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imes.sty    MathTimes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Samp.bbl  Sample bibliography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Samp.srt  Sample sorte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like.bst   BibTeX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er Modern vs. 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authors probably have access to at least some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ing conventions for naming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mplementation of \TeX\ and the dri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s the .dvi file to PostScript to pre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an choose to use either Computer Modern or Post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s will be much more handsome with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Computer Modern font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set is Computer Mo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Kap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style{Kap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the PostScript and/or MathTimes font fi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hen using \LaTeX2.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Computer Modern Math:\verb+ \documentstyle[ProcPs]{KapProc}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-times.sty only works with LaTeX2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When using \LaTeX2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Kap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-times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c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name some font defini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s match those found on your system. More inform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naming PostScript font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stScript fonts have different nam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need to redefine the font nam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rocPs.sty} file. (The defaul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invented by Karl Berry, used by the dvips drive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.tfm fonts are stored, or consult your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rrect names. Change this par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t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{pt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italic{ptm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italic{ptmb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lvetica{ph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lveticaoblique{phv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lveticabold{ph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lveticaboldoblique{phvb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lveticamedium{phvr} %% Use helvetica unless you have helvetica-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urier{pc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== End of changes needed. Please do not make changes below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hTimes fonts, you may also have to change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m-times.s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tm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Helvetica{phv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Courier{pc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do not make any changes below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changes should be confi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Those changes will be used in the fil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.s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rocCha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article. You may run \LaTeX\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are the results with the mark-up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lone should indicate how to format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ProcSam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when formatting the entir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{\tt ProcTmpl.tex} is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ter the the initial article command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urged to use this fil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ed article. To do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{\tt ProcTmpl.tex} to {\tt&lt;yourfile&gt;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tiona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f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verb+\draft+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ocumentstyle+ command. This will caus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each page containing the words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that the file was 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command is completely optional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ook at some commands you can use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rticle title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title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}{}% optio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title[]{}+, \verb+\part[]{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ction[]{}+ and \verb+\subsection[]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you to enter the title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 it to appear in the Table of Cont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in the way that you want the titl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body of the artic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 + to break lines in any of thes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y brackets, and without 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break lines easily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out causing confus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\verb+\\+ you do not need to suppl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, write \verb+\author{&lt;Author Name&gt;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upply names of multipl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Author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econd 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Title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title[Communism, Sparta, and Plato]&lt;&lt;== goes to TOC and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UNISM, SPARTA,\\ and PLATO\thanks{The thanks comm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cletit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&lt;&lt;== prints on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lt;&lt;==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enter a shortened version of the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running head, but not change the chapter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itlerunninghead{short 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amuel Bost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regor Kariot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 prologu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organization of our forces is a thing call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for much advice and the framing of many rules, but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] is this---that no man, and no woman, be ever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without an officer set over them, and no soul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e trick of doing one single thing of its own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 or in earnest, but in peace as in war..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represents thought developed and written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 ago. That is quite a few years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lato, {\it Laws}, 942a-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title[Communism, Sparta, and Pl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UNISM, SPARTA,\\ and PLATO\thanks{The thanks comm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cletit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, to supply a shorter version of the title for the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chaptitlerunninghead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amuel Bost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regor Kariot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organization of our forces is a thing call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for much advice and the framing of many rules, but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] is this---that no man, and no woman, be ever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without an officer set over them, and no soul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e trick of doing one single thing of its own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in play or in earnest, but in peace as in war..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represents thought developed and written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 ago. That is quite a few years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lato, {\it Laws}, 942a-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Title with Multiple Authors and Affil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set up the title p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authors and affiliations. You must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 superscripted number, and follow it by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affiliation. Notice that emai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{\bf within} the affiliat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use two superscripted numbers in the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multiple authors that have the same affili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ail address should be supplied for each affili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title[Audio Quality Determ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{Audio Quality Determi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ercept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Techniques\thanks{Thanks works in articl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ohn G. Beerends\thanks{Thanks works in author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Royal PTT Netherlands N.V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 Research, P. Box 421, AK Leidenh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\thanks{Thanks works in affil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beerends@ptt.com.nl\thanks{Thanks works in email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mes Joy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Trinity Univers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, Ire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jjoyce@dublin.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Arthur Mi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Syracuse University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, 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arthurm@math.syracuse.ed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, to supply a shorter version of the title for the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chaptitlerunninghead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quite a long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quite a long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quite a long abstra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keywords, samp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title[Audio Quality Determ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{Audio Quality Determi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ercept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Techniques\thanks{Thanks works in articl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ohn G. Beerends\thanks{Thanks works in author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Royal PTT Netherlands N.V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 Research, P. Box 421, AK Leidenh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\thanks{Thanks works in affil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beerends@ptt.com.nl\thanks{Thanks works in email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mes Joy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Trinity Univers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, Ire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jjoyce@dublin.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Arthur Mi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Syracuse University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, 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arthurm@math.syracuse.ed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, to supply a shorter version of the title for the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chaptitlerunninghead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quite a long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quite a long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quite a long abstra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keywords, samp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evels of section head would you like numb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and \verb+\setcounter{secnumdepth}{&lt;number&gt;}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= no section numbers, 1= section, 2= subsection, 3=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command in the template file and ca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= no section numbers, 1= section, 2= subsection, 3=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ction heads with the Kluwer macro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 \LaTeX\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verb+\\+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+ and \verb+\subsection+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\+, remember to also supply a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ttered Eq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n this style is handled the same as in any \LaTeX\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we have the added command for l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amounts to calcu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1(y|f)&amp;=\sum_x P(x|F_n)f_1(y|x)\mathletter{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2(y|f)&amp;=\sum_x P(x|F_n)f_2(y|x)\mathletter{b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3(y|f)&amp;=\sum_x P(x|F_n)f_3(y|x)\mathlette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\mathlette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tter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amounts to calcu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1(y|f)&amp;=\sum_x P(x|F_n)f_1(y|x)\mathletter{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2(y|f)&amp;=\sum_x P(x|F_n)f_2(y|x)\mathletter{b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_3(y|f)&amp;=\sum_x P(x|F_n)f_3(y|x)\mathlette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nted Text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uwer Proceedings style uses standard \LaTeX\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dented text and lists. Following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 Indent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ul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umb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3$ then in the majority of cases the assump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{n\over n_1}=3$ then in the majority of cases the assum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l the Things that can be Done with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made with this style are the same as normal \LaTeX\ ca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.2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hort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use indexing commands within a ca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the command with {\tt\string\prot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howing 500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ccess time and $\alpha\beta\Gamma\Delta\sum_{123}^{34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ptions that print next to each other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+\sidebyside{}{}+ to use. Just put a ca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curly brackets and the captions will pri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ight want to use a continued ca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igure number used as for last captio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ontcaption+ is the command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aption{This is a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narrow caption, here is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captio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side of the illustration. 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This is a narrow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rrowcaption{This is a narrow captio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side of the illustration. This is a narr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rrow caption. This is a narrow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make a narrow continu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rrowcontcaption{This is a narrow continued caption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tinued caption. This is a narrow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rrowcontcaption{This is a narrow continued caption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tinued caption. This is a narrow continu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ptions with letters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Letter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b}{Letter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a}{Letter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edcaption{b}{Lettered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may be both lettered and print  side by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teredcaption{a}{One caption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teredcaption{b}{Two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teredcaption{a}{One caption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teredcaption{b}{Two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of making tables with thi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to b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section `Normal Tables' below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ve the correct appearance. This in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+\sphline+ instead of \verb+\hline+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vertical space between lines,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 more professional an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are making tables with vertic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only do if the vertical lines ar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y the information in your tabl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LaTeX\ command \verb+\hline+ instead of \verb+\sphlin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table conform to the Kluw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you must follow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sphline+ at the top of the table,  underneath the colum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\verb+\it+ before each column head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ads appear i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vertical line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able span the full page wid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se steps being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able preamble that will ca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out to the width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$\alpha\beta\Gamma\Delta$ One&amp;\it Two&amp;\it 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$\alpha\beta\Gamma\Delta$ One&amp;\it Two&amp;\it 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abl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otes are made by entering the symb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th mode in a superscrip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ease enter the command \verb+\begin{tablenot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{Dennard} 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usu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 in which authors have fel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ther than the plain `tabular' table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re unusual tables are: tables with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that do not use `tabul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show how to make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previous examples that no vertical l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to make your meaning clear withou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please leave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usually do not wa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ables and we do want the horizontal lines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o the left and right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o to some extra efforts to get th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o the top and bottom of the column a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horizontal space to the right of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column entry to the ta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ot to use that column, as seen below.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 \verb+\hline+ instead of \verb+\sph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tables with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urning Tables and Figures Sideways on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ext print on the page in a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your printer driver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.dvi file to a .ps file. We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commands to do to make your materi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, but Kluwer does have som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gures and tables format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urn them sideways, or eve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xtended appendix sideways to accomod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commands here, but we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is documentation, since we wan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qually well using diverse printer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make a figure caption to be turned sideways on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 wide figure caption.  It is meant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(sideways).  This page should be turned sideway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rogram is used to translate the .dvi file to the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wid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make a sideways tabl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wid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 wide table caption.  It is meant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(sideways).  This page should be turned sideway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rogram is used to translate the .dvi file to the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printer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wide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do an appendix printed side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andscap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Interest Rate Liberalization Through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andscap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age turned side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andscap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second page of the landscap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second page of the landscap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andscap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algorithm}...\end{algorithm}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a \verb+\ +, which may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need. A backslash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pace a bit wider than the width of 2 `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lines on the screen but not brea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, use `\%' at the end of line,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in Computer Mo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note{}+ will position the note on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glossary section is available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xx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yyy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end of article commands in the right or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if you use the {\tt ProcSamp.tex}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hould be us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 (optional), Appendix (optional), 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\verb+\end{article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article as written in the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acknowledgemen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 append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chapappendix{&lt;Optional Chapter Appendix Letter or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pappendix{} % Untitled chapter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acknowledgement sec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s of appendix commands; those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nd those for an appendix at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Chapter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 to appear at the end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the command \verb+\appendix{}+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as well as their number. Each new append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appendix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ppendix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This is a Chapter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hich is meant to appear in individua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edings book, not at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appear in individua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edings book, not at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This is a Chapter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hich is meant to appear in individua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edings book, not at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appear in individua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edings book, not at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book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alphanum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commands at the end of the book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except that they use \verb+\appendix{}+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verb+\chap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as well as their number. Each new append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appendix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ppendix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k P(k) \sum_i \sum_y f_i(y|k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Notes and 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yle the default is end notes rather than foot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the usual footnote command \verb+\footnote{&lt;text&gt;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ppears in the text as it would with a footno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tyle the note only appears at the end of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rites \verb+\note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ample text\footnote{Here is our first sample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end note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ot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ample text\footnote{Here is our first sample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end note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 you want Footnotes instead of 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have footnote at the bottom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his command below the documentstyle or documen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\verb+\let\footnote\savefootnot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also like to have a ruled line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, you may writ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et\footnoterule\savefootnoterul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ProcTmpl.tex fil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 Bibliography Style Settings 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Uncommen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kluwer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atex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luwerbib will produce this kind of bibliography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erson, Terry L.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ore bib entry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xxx} will print without brackets around th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liographystyle{apalike} should be use with \kluwer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latexbib will produce bibliography entries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1] Anderson, Terry L.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ore bib entry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xxx} will print with square brackets around the citation,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\bibliographystyle{} may be used with \normallatexb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check with your editor to find the style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you are contribu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 To change brackets around citation 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fault with \kluwerbib is no brackets around c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fault with \normallatexbib is square brackets around ci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f you want parens, around citation, i.e., (citation), uncomment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citebracket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citebr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  &lt;&lt;== End Bibliography Sty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preference to use normal \LaTeX\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you should uncomment \verb+\kluwerbi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the \verb+\begin{chapthebibliography}{&lt;widest bib entry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works like the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thebibliography}{&lt;widest bib entry&gt;}+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d at the end of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bib entries will be formatted if you have uncomm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kluwerbib+ command near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d footno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hey will automatically appear as endnotes, print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luwerbib %% &lt;== above \begin{document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thebibliograph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a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c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, W.K. (1968). {\it History of Socialism}. Ithaca, NY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ol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, Pavel. (1971). {\it Sparta and Her Social Problems.} Amsterdam: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imm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n, Alfred. (1961). {\it The Greek Commonwealth: 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th-Century Athens,}\/ 5th ed. New York: Galaxy Book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kluwer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thebibliograph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a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c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, W.K. (1968). {\it History of Socialism}. Ithaca, NY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ol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, Pavel. (1971). {\it Sparta and Her Social Problems.} Amsterdam: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imm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n, Alfred. (1961). {\it The Greek Commonwealth: 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th-Century Athens,}\/ 5th ed. New York: Galaxy Book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line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symbolic name for your referenc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\verb+\normallatexbib+ and your bibliograp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just as it would with a standard \LaTeX\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atexbib %% &lt;== above \begin{document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itations: \cite{raidtrade,spar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aidt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on, Terry L., and Fred S. McChesney. (n.d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Raid or Trade? An Economic Model of Indian-WhiteRelations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Economy Research 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ey, W.K. (1968). {\it History of Socialism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: Cornell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pa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va, Pavel. (1971). {\it Sparta and Her Social Problem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: Adolf 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early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mmern, Alfred. (1961). {\it The Greek Commonweal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 and Economics in Fifth-Century Athens,}\/ 5th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Galaxy Book,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atexbib %% &lt;== above \begin{document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itations: \cite{raidtrade,spar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aidt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, W.K. (1968). {\it History of Socialism}. Ithaca, NY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pa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, Pavel. (1971). {\it Sparta and Her Social Problems.} Amsterdam: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early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n, Alfred. (1961). {\it The Greek Commonwealth: 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th-Century Athens,}\/ 5th ed. New York: Galaxy Book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the default kluwerbib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itations: \cite{xraidtrade,xspar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thebibliography}{AnderM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AnderMcC]{xraidt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on, Terry L., and Fred S. McChesney. (n.d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id or Trade? An Economic Model of India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,'' Political Economy Research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Lacey68]{x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ey, W.K. (1968). {\it History of Socialism}. Ithaca, 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Oliva71]{xspa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va, Pavel. (1971). {\it Sparta and Her Social Problem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: Adolf 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Zim61]{xearly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mmern, Alfred. (1961). {\it The Greek Commonweal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 and Economics in Fifth-Century Athens,}\/ 5th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Galaxy Book,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itations: [AnderMcC,Oliva7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thebibliography}{AnderM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AnderMcC]{xraidt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Lacey68]{x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, W.K. (1968). {\it History of Socialism}. Ithaca, NY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Oliva71]{xspa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, Pavel. (1971). {\it Sparta and Her Social Problems.} Amsterdam: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Zim61]{xearly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n, Alfred. (1961). {\it The Greek Commonwealth: 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th-Century Athens,}\/ 5th ed. New York: Galaxy Book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line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bracket around the ci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the bracket around the citation to par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at the top of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 To change brackets around citation 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fault with \kluwerbib is no brackets around c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fault with \normallatexbib is square brackets around ci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f you want parens, around citation, i.e., (citation), uncomment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citebracke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cite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itation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citebracke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cite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itations: \cite{xraidtrade,xspar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itations: (AnderMcC,Oliva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ibTeX for your 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is a bit more effort, but the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\TeX\ in a Proceeding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new commands: {\tt\string\chapbblna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chapbibliography}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 a .bib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lready have one or more .bib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{\tt xxx.bib} file, with `{\tt xxx}' being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file or files are a databas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slie Lamport's {\it \LaTeX\ A Document Prepa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 of entries in the .b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Bibliography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palike or alpha for the bibliography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liographystyle\string{apalike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like.bst file may be downloaded from the Kluwer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you found the other book files: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/Kluwer/styles/books} at {\tt ftp.std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apalike.bst in the same directory where you are work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\LaTeX\ can find it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.bbl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bblname{&lt;name of your bbl file&gt;}+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bbl file be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, i.e, if you are work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1.tex, the name you should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BibTeX on your file to produce a .bb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chapbibliography{xxx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chap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t78}. \nocite{kl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pa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\TeX\ on the file. If the file is named chap1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duce a file named chap1.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\LaTeX\ on your file to print your 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\LaTeX\ on your file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! Be sure to send the .bbl file to Kluwe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.tex file.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 B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photo and h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turewidth=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turedepth=.8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o{John Smith}{has been a software engineer with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12 years, authoring packages used by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rld-wide. 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biography. Here is the biograph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turewidth=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turedepth=.8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o{John Smith}{has been a software engineer with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12 years, authoring packages used by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rld-wide. 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bi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biograph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 for the end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bliography at end of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\verb+\begin{thebibliography}{&lt;widest label&gt;}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thebibliography}+ may be used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at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bibliography will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\verb+\kluwerbib+ or \verb+\normallatexbib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mmen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\LaTeX\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thebibliography}{&lt;widest label&gt;}+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and use \verb+\bibitem+ with or without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square brackets. The appearance will diff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uncommented \verb+\kluwerbib+ or \verb+\normallatexbib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luwerbib %% &lt;== above \begin{document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a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cey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luwer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a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c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, W.K. (1968). {\it History of Socialism}. Ithaca, NY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ol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, Pavel. (1971). {\it Sparta and Her Social Problems.} Amsterdam: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imm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n, Alfred. (1961). {\it The Greek Commonwealth: 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th-Century Athens,}\/ 5th ed. New York: Galaxy Book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line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symbolic name for your referenc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\verb+\normallatexbib+ and your bibliograp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just as it would with a standard \LaTeX\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atexbib %% &lt;== above \begin{document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aidt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, W.K. (1968). {\it History of Socialism}. Ithaca, NY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pa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, Pavel. (1971). {\it Sparta and Her Social Problems.} Amsterdam: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early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n, Alfred. (1961). {\it The Greek Commonwealth: 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th-Century Athens,}\/ 5th ed. New York: Galaxy Book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atex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aidt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, W.K. (1968). {\it History of Socialism}. Ithaca, NY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pa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, Pavel. (1971). {\it Sparta and Her Social Problems.} Amsterdam: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early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n, Alfred. (1961). {\it The Greek Commonwealth: 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th-Century Athens,}\/ 5th ed. New York: Galaxy Book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line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AnderM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AnderMcC]{xraidt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Lacey68]{x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, W.K. (1968). {\it History of Socialism}. Ithaca, NY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Oliva71]{xspa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, Pavel. (1971). {\it Sparta and Her Social Problems.} Amsterdam: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Zim61]{xearly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n, Alfred. (1961). {\it The Greek Commonwealth: 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th-Century Athens,}\/ 5th ed. New York: Galaxy Book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atex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AnderM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AnderMcC]{zxraidt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Terry L., and Fred S. McChesney. (n.d.). ``Raid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ic Model of Indian-WhiteRelations,'' Political Econo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orking Paper 93-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Lacey68]{zx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, W.K. (1968). {\it History of Socialism}. Ithaca, NY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Oliva71]{zxspa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, Pavel. (1971). {\it Sparta and Her Social Problems.} Amsterdam: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Hak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Zim61]{zxearly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n, Alfred. (1961). {\it The Greek Commonwealth: 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th-Century Athens,}\/ 5th ed. New York: Galaxy Book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line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newpage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Bib\TeX\ for References for End of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ries of steps that were described ear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pter bibliography are also fo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b\TeX\ bibliography at the end of the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s are that for the end of the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command \verb+\bibliography{}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hapbibliography{}+ and you no longer need \verb+\chapbblname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ple bibliography tha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bibliography{{\normallatex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BarMor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arMor84]{bm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, J.~W. and Morton, K.~W.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pproximate symmetrization and {P}etrov-{G}alerkin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-conv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omput. Methods Appl. Mech. Engrg.}, 45:97-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en75]{jb:spec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etto, J.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Spectral Synthe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cademic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en90]{jb:unc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etto, J.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Uncertainty principle inequalities and spectrum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Byrnes, J.~S. and Byrnes, J.~L., editors, {\em Recent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}ourier Analysis}, NATO-ASI Series C, pages 143--182. Kluwer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huiWang]{cw:card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i, C.~K. and Wang, J.~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cardinal spline approach to wave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c. Amer. Math. So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Daub90]{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bechies, I.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he wavelet transform, time-frequency localization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IEEE Trans. Inform. Theory}, 36:961--1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GarMac91]{gm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\'{\i}a-Archilla, B. and Mackenzie, J.~A.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a supraconvergent cell vertex finite volum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dimensional convection-diffu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echnical Report NA91/13, Oxford University Computing Laborator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le Road, Oxford, OX1 3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ubmitted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ein77]{hhmz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, J.~C., Huyakorn, P.~S., Mitchell, A.~R., and Zienkiewicz, O.~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 upwind finite element scheme for two-dimensional conv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Internat. J. Numer. Methods Engrg.}, 11:131--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vNeu55]{vn:mfq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eumann, J. (1932, 1949, and 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ematical Foundations of Quantum Mechan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inceton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spbibliography{{\kluwer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arMor84]{zbm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, J.~W. and Morton, K.~W.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pproximate symmetrization and {P}etrov-{G}alerkin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-conv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omput. Methods Appl. Mech. Engrg.}, 45:97-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en75]{zjb:spec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etto, J.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Spectral Synthe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cademic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en90]{zjb:unc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etto, J.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Uncertainty principle inequalities and spectrum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Byrnes, J.~S. and Byrnes, J.~L., editors, {\em Recent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}ourier Analysis}, NATO-ASI Series C, pages 143--182. Kluwer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huiWang]{zcw:card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i, C.~K. and Wang, J.~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cardinal spline approach to wave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c. Amer. Math. So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Daub90]{z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bechies, I.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he wavelet transform, time-frequency localization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IEEE Trans. Inform. Theory}, 36:961--1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GarMac91]{zgm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\'{\i}a-Archilla, B. and Mackenzie, J.~A.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a supraconvergent cell vertex finite volum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dimensional convection-diffu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echnical Report NA91/13, Oxford University Computing Laborator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le Road, Oxford, OX1 3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ubmitted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ein77]{zhhmz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, J.~C., Huyakorn, P.~S., Mitchell, A.~R., and Zienkiewicz, O.~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 upwind finite element scheme for two-dimensional conv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Internat. J. Numer. Methods Engrg.}, 11:131--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vNeu55]{zvn:mfq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eumann, J. (1932, 1949, and 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ematical Foundations of Quantum Mechan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inceton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luwerbib %%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pa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samp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sp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ibliography if we uncomment \verb+\normallatexbib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atexbib %%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samp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sav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 Book Production: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how many levels of section head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table of content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tcounter{tocdepth}{&lt;number&gt;}+ command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= chapter titles, 1= section titles, 2= subsection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subsubsection titles,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able of Contents using the normal \LaTeX\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ableofcontents+, but there is another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, \verb+\sptableofcontent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wo commands is that \verb+\tableofconte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page number of roman numeral five `{\tt v}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ptableofcontent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n an odd page but the page number that it starts on is not pre-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terial to be placed before the Table of Cont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OC numbe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fonts for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ange the size of fonts us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you can change the size of the fonts in ProcPs.s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\verb+\usepackage{edbkps}+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kps, you can change the size of the fonts in edbk.cls (or edbk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aTeX2.09). In either case, you sh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ont declarations, and change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toctitlefont=\helveticamedium at 16pt % Title of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tocarticletitlefont=\helvetica at 10p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tocauthorfont=\timesitalic at9p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oices when making your index with this Klu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 The \LaTeX\ Makeindex system and the Kluwe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t. Please be careful not to confuse th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an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index commands may do so with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Consult the documentation, makeinde.tex,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LaTeX\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2.09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keidx]{k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n's symbol, Elsie the cow, is a Jersey,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 characterized by a carmel colored coat and large dark eyes.\index{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2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k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n's symbol, Elsie the cow, is a Jersey,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 characterized by a carmel colored coat and large dark eyes.\index{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luwer Indexing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mmands that will produce a two-colum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seful features found in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 which you will see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ncludes an indexing method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compil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x{term}+ will print `term' in text but will also send `ter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term and its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,second 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`second 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x file to print underneath `term'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index markup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Latex 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ort routine on file (ie. {\tt`sort &lt; filename.inx &gt; filename.srt'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ther commands on other systems), to produce a filename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\verb+\kluwerprintindex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book will input filename.srt and pr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in two columns, sequences of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utomatically have a dash between them, and sub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neath their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ex commands in a figure or table ca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cede it with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one or more \verb+\inxx{term}+s immediately after a se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% Do Not use \inxx{term} immediately after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ead because that will allow LaTeX to separate the section h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\inxx{index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ies you will produce 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kluwer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o call attention to a particular pagenumbers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startsection {subsection}{2}{\z@}{-24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\vskip6pt %\trivlist \it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minipage\else\vskip\par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@totalleftmargin\righ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\parfillskip\@flushglue\par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emps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avevmode \null \@@par\penalty\inter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swa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hmode\@@par\penalty\interlinepenalt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lines \verbatim@font \@nol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 \expandafter{\the\everypar 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frenchspacing\@vobeyspaces 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batim{\if@newlist \leavevmode\fi\vskip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-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lue-green gra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Grass, 51--65 {\it 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vskip}\btt{medskip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luwer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followin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~=13 \let~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kluwer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is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paration between index entri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tter of the alphabet, you can use \verb+\addtoind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+\endadd+ with a space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    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    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    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     %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pic and Author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would like to have both a topic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can be done by using a vari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acros described on the previ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hen you want to make both an author an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enter this command before\newline \verb+\begin{document}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here in the edbksamp.t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 Author and Topic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want to have both an author and a topic index, uncomme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autho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the possibility of producing an auth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for entering author index commands, use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anx{Author Name}+ which is also printed in the text (equivalent to \verb+\inx{...}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+\anxx{Author Name}+, for a `silent entry'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in the text but the author name and current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filename.aut file, with filenam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\LaTeX\ file that you are entering your text and commands 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\verb+\,+ instead of a normal comma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in the author index.\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anxx{Dillon\, Matt}+ will produce ``Dillon, Matt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; \verb+\anxx{Dillon, Matt}+ will produce ``Dillon,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tt''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LaTeX\ on your file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tartauthorindex+ before \verb+\begin{documen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\verb+\anx{Author Name}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anxx{Author Name}+ commands, you will fi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.aut formed. This file is equivalent to the filename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iscussed earlier, except it will have auth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ubject matter as the item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index will be formed the same as the kluwerindex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from \verb+\inx{index entry}+ and \verb+\inxx{index entry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will be sent to an .inx file when you run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aut} and {\tt.inx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ort the filename.aut file to make a filename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 index, and sort the filename.in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name.srt file for the top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aut &gt; filename.att}, 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filename.aut &gt; filename.at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 {\tt sort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Author and Topic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ilename.att and a filename.srt fil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allow you to print the author and subject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pi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autho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dex may be printed first by reversing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use these two prece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WP INF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ice to Book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ord of caution: Several authors may have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same citation name. If this occur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one of the authors' file and chang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tem entries, so that each bibitem name i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joy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